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И.о. главного управляющего директор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Ракицкий Д.С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67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—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>замена насосных агрегатов на КНС ул. Егорова, д. 22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№20  от 20.02.2021г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Канализационная насосная станция на ул. Егорова,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Н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анализационная насосная стан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дноэтажное кирпичное здание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ввода в эксплуатацию 192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аименование материалов и оборудования согласно дефектной ведомости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ПР (проект производства рабо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на оборуд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паспорта на оборудован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нтия качества пять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слу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ahoma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Главный инженер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И.В. Давыдов</w:t>
            </w:r>
          </w:p>
        </w:tc>
      </w:tr>
      <w:tr>
        <w:trPr>
          <w:trHeight w:val="59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Главный энергет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.Л. Нагор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НС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.И. Поселенно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8-19T04:09:19Z</dcterms:modified>
  <cp:revision>35</cp:revision>
  <dc:subject/>
  <dc:title>СОГЛАСОВАНО:                                                                  УТВЕРЖДАЮ:</dc:title>
</cp:coreProperties>
</file>